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ван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_____________   №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(муниципальным программам Иванковского сельского поселения Фурмановского муниципального района  и не включенным в муниципальные программы Иванковского сельского поселения Фурмановского муниципального района направлениям деятельности органов местного самоуправления), группам видов расходов классификации расходов бюджета Иванковского сельского поселения Фурмановского муниципального района на 2015 год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5"/>
        <w:gridCol w:w="1276"/>
        <w:gridCol w:w="1134"/>
        <w:gridCol w:w="1559"/>
      </w:tblGrid>
      <w:tr>
        <w:trPr>
          <w:trHeight w:val="672" w:hRule="atLeast"/>
        </w:trPr>
        <w:tc>
          <w:tcPr>
            <w:tcW w:w="1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Иван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6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Иванковского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8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9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й исполнительных органов местного самоуправ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й для муниципальных нужд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6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в рамках подпрограммы «Обеспечение деятельности органов местного самоуправления» муниципальной программы «Совершенствование местного самоуправления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6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Иванковского сельского поселения в рамках подпрограммы «Обеспечение финансирования непредвиденных расходов» муниципальной программы  «Совершенствование местного самоуправления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Иван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03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Организация культурного досуга и отдыха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3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1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1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Организация культурного досуга и отдыха населения»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 и местными праздниками, юбилейными и памятными датами в рамках подпрограммы «Организация культурного досуга и отдыха населения» муниципальной программы «Развитие культуры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Организация культурного досуга и отдыха населения" муниципальной программы "Развитие культуры Иван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«Библиотечное обслуживание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Предоставление доступа к справочно – поисковому аппарату библиотек» в рамках подпрограммы «Библиотечное обслуживание населения» муниципальной программы «Развитие культуры Иванковского сельского поселения Фурманов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муниципальной услуги «Предоставление доступа к справочно – поисковому аппарату библиотек» в рамках подпрограммы «Библиотечное обслуживание населения» муниципальной программы «Развитие культуры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«Библиотечное обслуживание населения» муниципальной программы «</w:t>
            </w:r>
            <w:r>
              <w:rPr>
                <w:sz w:val="24"/>
                <w:szCs w:val="24"/>
              </w:rPr>
              <w:t>Развитие культуры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5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сходы за счет субсидии на 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в рамках подпрограммы "Библиотечное обслуживание населения" муниципальной программы "Развитие культуры Иванковского сельского поселения Фурмановского муниципального района" (</w:t>
            </w: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Обеспечение безопасности граждан на территории Иван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ожарной безопасности и защиты населения в рамках подпрограммы «Пожарная безопасность» муниципальной программы «Обеспечение безопасности граждан на территори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бровольных дружин пожарных и спасателей в рамках подпрограммы «Пожарная безопасность» муниципальной программы «Обеспечение безопасности граждан на территори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Профилактика терроризма и экстремизма, а также минимизации и (или) ликвидации последствий проявления терроризма и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наглядной агитации по вопросам профилактики терроризма и экстремизма в рамках подпрограммы «Профилактика терроризма и экстремизма, а также минимизации и (или) ликвидации последствий проявления терроризма и экстремизма» муниципальной программы «Обеспечение безопасности граждан на территори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 «Развитие жилищно – коммунального хозяйства Иван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5823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менение энергосберегающих технологий в системе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сети уличного освещения в рамках подпрограммы «Энергосбережение и повышение энергетической эффективности» муниципальной программы «Развитие жилищно – 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рганизациям, осуществляющим управление многоквартирными домами на возмещение затрат на оснащение многоквартирных домов общедомовыми приборами учета холодной воды и газа в рамках  подпрограммы «Энергосбережение и повышение энергетической эффективности» муниципальной программы «</w:t>
            </w:r>
            <w:r>
              <w:rPr>
                <w:color w:val="000000"/>
                <w:sz w:val="24"/>
                <w:szCs w:val="24"/>
              </w:rPr>
              <w:t>Развитие жилищно-коммунального хозяйства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Комплексное развитие системы коммуналь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523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водоснабжения населения на территориях, не имеющих центральных водопроводов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ые межбюджетные трансферты  бюджету Фурмановского муниципального район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Иванковского сельского поселения Фурмановского муниципального района»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олномочий Ивановской области по предоставлению субсидий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Комплексное развитие системы коммунальной инфраструктуры» муниципальной программы </w:t>
              <w:tab/>
              <w:tab/>
              <w:t>«Развитие жилищно – коммунального хозяйства Иванковского сельского поселения Фурмановского муниципального района»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8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23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территории поселения в рамках подпрограммы «Благоустройство» муниципальной программы «Развитие жилищно– 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енеральной схемы санитарной очистки поселения в рамках подпрограммы «Благоустройство» муниципальной программы «Развитие жилищно– коммунального хозяйства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 «Развитие дорожной сети Иван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5888,3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программа  «Ремонт и содержание автомобильных дорог общего пользования местного значения в границах населенных пунктов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188,3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емонта, капитального ремонта и содержание  автомобильных дорог в рамках подпрограммы «Ремонт и содержание автомобильных дорог общего пользования местного значения в границах населенных пунктов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188,3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Ремонт и содержание автомобильных дорог общего пользования местного значения вне границ населенных пунктов в границах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7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 полномочий муниципального района по проведению ремонта, капитального ремонта  и содержанию автомобильных дорог в рамках подпрограммы «Ремонт и содержание автомобильных дорог общего пользования местного значения вне границ населенных пунктов в границах поселения» муниципальной программы «Развитие дорожной сет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4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7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малого и среднего предпринимательства на территории Иванковского сельского поселения Фурманов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ежегодной выставки малого и среднего предпринимательства в рамках подпрограммы «Организационная и информационная поддержка субъектов малого и среднего предпринимательства» муниципальной программы «Развитие малого и среднего предпринимательства на территории Иванковского сельского поселения Фурмановс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5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в рамках непрограммных направлений деятельности исполн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9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ресурсоснабжающим организациям и исполнителям коммунальных услуг, на возмещение суммы затрат в связи с реализацией гражданам, проживающим на территории Иванковского сельского поселения, услуг отопления по нормам не соответствующим фактическому потреблению в рамках  непрограммных направлений деятельности представительных органов местного самоуправления (Иные бюджетные ассиг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многоквартирных домов в рамках непрограммных направлений деятельности исполнительных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ых выборов депутатов в Совет Иванковского сельского поселения в рамках непрограммных направлений деятельности представительных органов местного самоуправления Иван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,00</w:t>
            </w:r>
          </w:p>
        </w:tc>
      </w:tr>
      <w:tr>
        <w:trPr/>
        <w:tc>
          <w:tcPr>
            <w:tcW w:w="1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82911,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24:00Z</dcterms:created>
  <dc:creator>user51n3</dc:creator>
  <dc:description/>
  <cp:keywords/>
  <dc:language>en-US</dc:language>
  <cp:lastModifiedBy>user51n3</cp:lastModifiedBy>
  <cp:lastPrinted>2013-12-19T09:05:00Z</cp:lastPrinted>
  <dcterms:modified xsi:type="dcterms:W3CDTF">2014-12-10T11:11:00Z</dcterms:modified>
  <cp:revision>126</cp:revision>
  <dc:subject/>
  <dc:title/>
</cp:coreProperties>
</file>